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es-29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6269990" cy="4030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403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teriaal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ilters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---&lt;I C Net Software&gt; Filters Unlimited 2.0---VM Distortion---Gear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filter---AP 01 (Innovations)-lines-Silverlining</w:t>
      </w:r>
    </w:p>
    <w:p>
      <w:pPr>
        <w:pStyle w:val="Normal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leure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oorgrondkleur #356281---Achtergrondkleur #c8dde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257300" cy="142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Verloop---Lineair ---45-3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628900" cy="250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Bestand---Nieuw---Nieuwe afbeelding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Afmetingen afbeelding. </w:t>
      </w:r>
      <w:r>
        <w:rPr>
          <w:sz w:val="40"/>
          <w:szCs w:val="40"/>
          <w:lang w:val="en-US"/>
        </w:rPr>
        <w:t>Breedte---900---Hoogte---550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59450" cy="1867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2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Vul je werkvel met het verloop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3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anpassen---Ruis toevoegen/verwijderen---Ruis toevoegen---Willekeurig---Ruis 20%---Monochroom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4711700" cy="275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4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Lagen---Nieuwe rasterlaag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Vul de laag met je achtergrondkleur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5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Open---</w:t>
      </w:r>
      <w:r>
        <w:rPr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>annesska-mask72.jpg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Klik het min teken rechtsbov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Lagen---Nieuwe maskerlaag---Uit afbeelding---Kies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drawing>
          <wp:inline distT="0" distB="0" distL="0" distR="0">
            <wp:extent cx="3797300" cy="270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Luminantie van bron aangevinkt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Lagen---Samenvoegen---Groep samenvoegen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6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>Effecten---3D-effecten</w:t>
      </w:r>
      <w:r>
        <w:rPr>
          <w:sz w:val="40"/>
          <w:szCs w:val="40"/>
        </w:rPr>
        <w:t>---Slagschaduw---0---0--50---0. Kleur zwart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1955800" cy="2895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Herhaal de slagschaduw nog een keer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(Bewerken---Herhaal slagschaduw)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7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Nieuwe rasterlaag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Vul met het verloop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Alles selecteren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8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Open Tube--- Renee-TUBES-Aout-2024-86.pspimage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in selectie op je werkvel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Niets selecteren</w:t>
      </w:r>
    </w:p>
    <w:p>
      <w:pPr>
        <w:pStyle w:val="Normal"/>
        <w:spacing w:lineRule="auto" w:line="24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Effecten---Afbeeldingseffecten---Naadloze herhaling---Standaard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40"/>
          <w:szCs w:val="40"/>
        </w:rPr>
        <w:t>9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</w:rPr>
        <w:t>Effecten---Insteekfilters---&lt;I C Net Software&gt; Filters Unlimited 2.0---</w:t>
      </w:r>
      <w:r>
        <w:rPr>
          <w:color w:val="FF0000"/>
          <w:sz w:val="40"/>
          <w:szCs w:val="40"/>
        </w:rPr>
        <w:t xml:space="preserve"> </w:t>
      </w:r>
      <w:r>
        <w:rPr>
          <w:sz w:val="40"/>
          <w:szCs w:val="40"/>
        </w:rPr>
        <w:t xml:space="preserve">VM. </w:t>
      </w:r>
      <w:r>
        <w:rPr>
          <w:sz w:val="40"/>
          <w:szCs w:val="40"/>
          <w:lang w:val="en-US"/>
        </w:rPr>
        <w:t>Distortion---Kaleidoscope---0---195---0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drawing>
          <wp:inline distT="0" distB="0" distL="0" distR="0">
            <wp:extent cx="3924300" cy="173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10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Selectie laden/opslaan---Selectie laden vanaf schijf--- rondje-1-292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11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Omkeren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Klik op delete van je toetsenbord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12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Selectie laden/opslaan---Selectie laden vanaf schijf--- rondje-292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/>
          <w:sz w:val="40"/>
          <w:szCs w:val="40"/>
        </w:rPr>
        <w:t>Selecties---Laag maken van selectie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bookmarkStart w:id="0" w:name="_Hlk178268257"/>
      <w:bookmarkEnd w:id="0"/>
      <w:r>
        <w:rPr>
          <w:sz w:val="40"/>
          <w:szCs w:val="40"/>
        </w:rPr>
        <w:t>Aanpassen---Vervagen---Gaussiaanse vervaging---30.</w:t>
      </w:r>
    </w:p>
    <w:p>
      <w:pPr>
        <w:pStyle w:val="Normal"/>
        <w:jc w:val="center"/>
        <w:rPr>
          <w:sz w:val="40"/>
          <w:szCs w:val="40"/>
          <w:lang w:val="en-US"/>
        </w:rPr>
      </w:pPr>
      <w:bookmarkStart w:id="1" w:name="_Hlk178268257"/>
      <w:bookmarkEnd w:id="1"/>
      <w:r>
        <w:rPr>
          <w:sz w:val="40"/>
          <w:szCs w:val="40"/>
          <w:lang w:val="en-US"/>
        </w:rPr>
        <w:t>Effecten---Insteekfilters---AP 01 (Innovations)-lines-Silverlining</w:t>
      </w:r>
      <w:r>
        <w:rPr>
          <w:rFonts w:eastAsia="Times New Roman"/>
          <w:sz w:val="40"/>
          <w:szCs w:val="40"/>
          <w:lang w:val="en-US"/>
        </w:rPr>
        <w:t>---Line options:Vertica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drawing>
          <wp:inline distT="0" distB="0" distL="0" distR="0">
            <wp:extent cx="4864100" cy="256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13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Wijzigen---Selectieranden selecteren</w:t>
      </w:r>
      <w:r>
        <w:rPr>
          <w:sz w:val="40"/>
          <w:szCs w:val="40"/>
        </w:rPr>
        <w:t>---Binnen</w:t>
      </w:r>
      <w:r>
        <w:rPr>
          <w:rFonts w:eastAsia="Times New Roman"/>
          <w:sz w:val="40"/>
          <w:szCs w:val="40"/>
        </w:rPr>
        <w:t>---</w:t>
      </w:r>
      <w:r>
        <w:rPr>
          <w:sz w:val="40"/>
          <w:szCs w:val="40"/>
        </w:rPr>
        <w:t>5---</w:t>
      </w:r>
      <w:r>
        <w:rPr>
          <w:rFonts w:eastAsia="Times New Roman"/>
          <w:sz w:val="40"/>
          <w:szCs w:val="40"/>
        </w:rPr>
        <w:t>Ant</w:t>
      </w:r>
      <w:r>
        <w:rPr>
          <w:sz w:val="40"/>
          <w:szCs w:val="40"/>
        </w:rPr>
        <w:t>i</w:t>
      </w:r>
      <w:r>
        <w:rPr>
          <w:rFonts w:eastAsia="Times New Roman"/>
          <w:sz w:val="40"/>
          <w:szCs w:val="40"/>
        </w:rPr>
        <w:t>-alias aangevinkt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568700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4.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40"/>
          <w:szCs w:val="40"/>
        </w:rPr>
        <w:t>Lagen---Nieuwe rasterlaag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Vul met je lichte kleur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Effecten---3D effecten---Afschuining binnen---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bookmarkStart w:id="2" w:name="_Hlk211370340"/>
      <w:bookmarkEnd w:id="2"/>
      <w:r>
        <w:rPr>
          <w:rFonts w:eastAsia="Times New Roman"/>
          <w:sz w:val="40"/>
          <w:szCs w:val="40"/>
        </w:rPr>
        <w:t>Effecten---3D effecten---Afschuining binnen---NUMMER 2---30---0---4---0---40---WIT---315---40---30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  <w:bookmarkStart w:id="3" w:name="_Hlk211370340"/>
      <w:bookmarkStart w:id="4" w:name="_Hlk211370340"/>
      <w:bookmarkEnd w:id="4"/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drawing>
          <wp:inline distT="0" distB="0" distL="0" distR="0">
            <wp:extent cx="4508500" cy="283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5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Dupliceren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  <w:t>Effecten---Insteekfilters---&lt;I C Net Software&gt; Filters Unlimited 2.0---VM Distortion---Gear---73---16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drawing>
          <wp:inline distT="0" distB="0" distL="0" distR="0">
            <wp:extent cx="3886200" cy="140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6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Effecten---Randeffecten---Accentueren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7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luit in je lagenpalet de onderste 2 lagen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Maak de bovenste laag in je lagen palet actief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8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Samenvoegen ---Zichtbare lagen samenvoegen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bookmarkStart w:id="5" w:name="_Hlk178268929"/>
      <w:bookmarkEnd w:id="5"/>
      <w:r>
        <w:rPr>
          <w:sz w:val="40"/>
          <w:szCs w:val="40"/>
        </w:rPr>
        <w:t>Afbeelding---Formaat wijzigen---90 %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Formaat van alle lagen wijzigen niet aangevinkt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19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Open de onderste twee lagen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Ga naar groep raster 2 (de maskerlaag)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Lagen---Eigenschappen---Modus---Overlay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20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Open deco-1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21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Open deco-2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22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Open deco-3a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Maak in je lagenpalet---de Bovenste laag actief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23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Open--- margriet.jpg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/>
      </w:pPr>
      <w:r>
        <w:rPr>
          <w:sz w:val="40"/>
          <w:szCs w:val="40"/>
        </w:rPr>
        <w:t>Lagen---Eigenschappen---Dekking-40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24.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Open--- Renee-TUBES-Aout-2024-86.pspimage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fbeelding---Formaat wijzigen---60 %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Formaat van alle lagen wijzigen niet aangevinkt.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eastAsia="Times New Roman"/>
          <w:sz w:val="40"/>
          <w:szCs w:val="40"/>
        </w:rPr>
      </w:pPr>
      <w:r>
        <w:rPr>
          <w:rFonts w:eastAsia="Times New Roman"/>
          <w:sz w:val="40"/>
          <w:szCs w:val="40"/>
        </w:rPr>
        <w:t>Bewerken---Plakken als nieuwe laag op je werkvel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anpassen---Scherpte---Verscherpen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Zet op een mooie plaats op het werkvel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25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lagschaduw---Eigen keuze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fbeelding---Randen toevoegen---2 Pixels--- Donkere kleur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Selecties---Alles selecteren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40"/>
          <w:szCs w:val="40"/>
        </w:rPr>
        <w:t>Afbeelding---Randen toevoegen---40 Pixels--- Kleur wit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Afbeelding---Randen toevoegen---2 Pixels--- Donkere kleur</w:t>
      </w:r>
    </w:p>
    <w:p>
      <w:pPr>
        <w:pStyle w:val="Normal"/>
        <w:spacing w:lineRule="auto" w:line="240" w:before="0" w:after="200"/>
        <w:jc w:val="center"/>
        <w:rPr>
          <w:sz w:val="40"/>
          <w:szCs w:val="40"/>
        </w:rPr>
      </w:pPr>
      <w:r>
        <w:rPr>
          <w:rFonts w:eastAsia="Times New Roman"/>
          <w:sz w:val="40"/>
          <w:szCs w:val="40"/>
        </w:rPr>
        <w:t>Effecten---3D-effecten</w:t>
      </w:r>
      <w:r>
        <w:rPr>
          <w:sz w:val="40"/>
          <w:szCs w:val="40"/>
        </w:rPr>
        <w:t>---Slagschaduw---0---0--80---40. Kleur zwart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2095500" cy="3124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Selecties---Niets selecteren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Plaats je watermerk op een nieuwe laag.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>Opslaan als JPG</w:t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_Hlk178268929"/>
      <w:bookmarkStart w:id="7" w:name="_Hlk178268929"/>
      <w:bookmarkEnd w:id="7"/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</w:r>
    </w:p>
    <w:p>
      <w:pPr>
        <w:pStyle w:val="Normal"/>
        <w:spacing w:before="0" w:after="1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9:06:00Z</dcterms:created>
  <dc:creator>mieke boekhout</dc:creator>
  <dc:description/>
  <cp:keywords/>
  <dc:language>en-US</dc:language>
  <cp:lastModifiedBy>mieke boekhout</cp:lastModifiedBy>
  <dcterms:modified xsi:type="dcterms:W3CDTF">2026-01-31T18:53:00Z</dcterms:modified>
  <cp:revision>6</cp:revision>
  <dc:subject/>
  <dc:title/>
</cp:coreProperties>
</file>